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/>
        </w:rPr>
        <w:t xml:space="preserve"> </w:t>
      </w:r>
      <w:r>
        <w:rPr/>
        <w:t>Carol Spitz           Jan. 17 - 20, 1011</w:t>
      </w:r>
    </w:p>
    <w:p>
      <w:pPr>
        <w:pStyle w:val="Normal"/>
        <w:rPr/>
      </w:pPr>
      <w:r>
        <w:rPr/>
        <w:t>Language Arts Plans</w:t>
      </w:r>
    </w:p>
    <w:tbl>
      <w:tblPr>
        <w:tblW w:w="139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4707"/>
        <w:gridCol w:w="4410"/>
        <w:gridCol w:w="3420"/>
      </w:tblGrid>
      <w:tr>
        <w:trPr>
          <w:trHeight w:val="23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</w:t>
            </w:r>
            <w:r>
              <w:rPr>
                <w:b/>
                <w:sz w:val="20"/>
                <w:highlight w:val="green"/>
              </w:rPr>
              <w:t>Da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           </w:t>
            </w:r>
            <w:r>
              <w:rPr>
                <w:b/>
                <w:sz w:val="20"/>
                <w:highlight w:val="green"/>
              </w:rPr>
              <w:t>Go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Inp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Assessment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Monda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monstrate understanding of word recognition strategies (context clues, word origins, and decoding) through pronunciation and clarification of passages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pply the rules of parts of speech in order to convey meaning.</w:t>
            </w:r>
          </w:p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Preview Unit 9 vocabulary words. Assign flash cards and “Completing the Sentence” for Wed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P. 58 in grammar workbook.  Use examples to practice the use of whom as the object form.  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Tell them to substitute he or him for who or whom 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Have students do pp, 58 and correct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Students will preview sentences on p. 59 and identify the types of pronouns that are used in them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Student answers 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Workbook page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</w:t>
            </w:r>
            <w:r>
              <w:rPr>
                <w:b/>
                <w:sz w:val="20"/>
                <w:highlight w:val="green"/>
              </w:rPr>
              <w:t>Da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           </w:t>
            </w:r>
            <w:r>
              <w:rPr>
                <w:b/>
                <w:sz w:val="20"/>
                <w:highlight w:val="green"/>
              </w:rPr>
              <w:t>Go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Inp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Assessment</w:t>
            </w:r>
          </w:p>
        </w:tc>
      </w:tr>
      <w:tr>
        <w:trPr>
          <w:trHeight w:val="140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Tuesda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pply the rules of parts of speech in order to convey meaning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st on personal pronouns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n students are finished, they will do p. 59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the 10 question worksheet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Test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worksheet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</w:t>
            </w:r>
            <w:r>
              <w:rPr>
                <w:b/>
                <w:sz w:val="20"/>
                <w:highlight w:val="green"/>
              </w:rPr>
              <w:t>Da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           </w:t>
            </w:r>
            <w:r>
              <w:rPr>
                <w:b/>
                <w:sz w:val="20"/>
                <w:highlight w:val="green"/>
              </w:rPr>
              <w:t>Go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Inp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Assessment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Wednesda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0"/>
              </w:rPr>
              <w:t>Demonstrate understanding of word recognition strategies (context clues, word origins, and decoding) through pronunciation and clarification of passages 62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pply the rules of parts of speech in order to convey meaning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Correct “Completing the Sentence.” Assign Synonyms and Antonyms for Thursday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Have students work in pairs to do p. 60 in their grammar workbooks.  Share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Read the information about antecedent and pronoun agreement on p. 61.  Do the exercise orally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Assign pp. 62-63A (not B)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Workbook page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Students’ responses and workbook page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</w:t>
            </w:r>
            <w:r>
              <w:rPr>
                <w:b/>
                <w:sz w:val="20"/>
                <w:highlight w:val="green"/>
              </w:rPr>
              <w:t>Da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           </w:t>
            </w:r>
            <w:r>
              <w:rPr>
                <w:b/>
                <w:sz w:val="20"/>
                <w:highlight w:val="green"/>
              </w:rPr>
              <w:t>Go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</w:t>
            </w:r>
            <w:r>
              <w:rPr>
                <w:b/>
                <w:sz w:val="20"/>
                <w:highlight w:val="green"/>
              </w:rPr>
              <w:t>Inp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Assessment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Thursda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0"/>
              </w:rPr>
              <w:t>Demonstrate understanding of word recognition strategies (context clues, word origins, and decoding) through pronunciation and clarification of passages 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pply the rules of parts of speech in order to convey meaning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Correct voc. homework. Assign “Choosing the Right Word.”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Review the material on p. 64.  Have studetns do p. 64 in class and correct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Do p. 65 &amp; 66 for homework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Observation of student responses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Workbook page and student writing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</w:t>
            </w:r>
            <w:r>
              <w:rPr>
                <w:b/>
                <w:sz w:val="20"/>
                <w:highlight w:val="green"/>
              </w:rPr>
              <w:t>Da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          </w:t>
            </w:r>
            <w:r>
              <w:rPr>
                <w:b/>
                <w:sz w:val="20"/>
                <w:highlight w:val="green"/>
              </w:rPr>
              <w:t>Go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Inp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Assessment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iday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No School Today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3:13:00Z</dcterms:created>
  <dc:creator>Carol Spitz</dc:creator>
  <dc:description/>
  <cp:keywords/>
  <dc:language>en-US</dc:language>
  <cp:lastModifiedBy>Carol Spitz</cp:lastModifiedBy>
  <cp:lastPrinted>2011-01-16T16:05:00Z</cp:lastPrinted>
  <dcterms:modified xsi:type="dcterms:W3CDTF">2011-01-16T22:06:00Z</dcterms:modified>
  <cp:revision>5</cp:revision>
  <dc:subject/>
  <dc:title/>
</cp:coreProperties>
</file>